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44549252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603420663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